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287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Děčín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8- ŘETĚZOVÁ – K.ČAPKA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287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ek p.č. 2875 k.ú. Děčín, kde nádoby na separovaný odpad budou seřazeny podél stávajícího obrubníku chodníku pro pěší a částečně na komunikaci za posledním parkovacím míste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doby budou umístěny tak, aby nebránily výjezdu vozidel z parkoviště areálu polikliniky a nebránily bezpečnému rozhle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plochou bydlení a související technické a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hustě osídl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obtížn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 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 odpady (jejich shromažďování před odvozem do separačního závodu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2875 k.ú. Děčí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67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komunik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rozšířený prostor výjezdu parkoviště na ulici Karla Čapk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5 nádob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1 x zadní díl, 2 x boční díl). Systém není kotven do podloží, je plně mobilní a variabiln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5 nádob (z toho 2 x zvon)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zahrnuje: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okalita č. 8 – Řetězová bude vybavena následujícími nádobami a aretačními systém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x pojízdná nádoba na papír o objemu 1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x pojízdná nádoba na plast o objemu 1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x zvonová nádoba na barevné sklo o objemu 2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x Aretační systém pro 2 ks. pojízdných kontejnerů na papír o objemu 1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x Aretační systém pro 2 ks pojízdných kontejnerů na plast a 1 ks zvonového kontejneru o objemu 2 100 l na barevné skl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bytových domech a v ploše občanské vybavenosti v rámci širšího centra města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i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bez úpravy stávající asfalt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místo montáže se nachází podél obruby stávajícího chodníku v napojení parkovacích ploch polikliniky do ulice Karla Čapka – nádoby ani úprava aretačním systémem nejsou umístěny v zorném poli ani v prostoru rozhledových trojúhelníků řidiče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vyjíždějícího na pozemní komunika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o možnost obsluhy stanoviště osobním automobilem je v blízkosti stanoviště dostatek prostoru pro bezpečné odstavení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min. vozidel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pokládá se přednostní obsluha lokality pěším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1:38:00Z</dcterms:modified>
  <cp:revision>123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